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1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100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522"/>
        <w:gridCol w:w="1492"/>
        <w:gridCol w:w="1012"/>
        <w:gridCol w:w="1242"/>
        <w:gridCol w:w="1274"/>
        <w:gridCol w:w="886"/>
        <w:gridCol w:w="1440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on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whe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e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ntr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utifu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wher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v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m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hin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l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ldn’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v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h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ight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l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mal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l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gethe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r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t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g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c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ort vowe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a /e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Vowels CV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sonant Ble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lected End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sonant Digraph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4.8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rt vow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a /e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Vowels CV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onant Ble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lected End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onant Digraph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82651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racter and Setting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di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 Idea and Detail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haracter and Setting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 Idea and Detail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m and Fantasy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41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acter and Setting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di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osito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 Idea and Detail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haracter and Setting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osito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 Idea and Detail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m and Fantasy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dr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k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nc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c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tra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k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ha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x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pp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s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pa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an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pp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c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z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it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he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a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excit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ha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t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c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trea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t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b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gg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p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z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gg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l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ez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il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il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has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ck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ra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row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ragg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isker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ttu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p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tra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maz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witc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gi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fu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kelet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nc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rimp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3:28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5:00Z</dcterms:modified>
  <cp:revision>4</cp:revision>
  <dc:subject/>
  <dc:title>First Grade</dc:title>
</cp:coreProperties>
</file>